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01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环境科学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1442616690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988932795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390179998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266265622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1042149981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25224038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381493512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09:17:00Z</cp:lastPrinted>
  <dcterms:modified xsi:type="dcterms:W3CDTF">2014-12-02T01:20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